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GUARDIANS OF THE PAST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UCCESS CRITERI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y the end of this unit I should be able to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lain the meaning of ‘culture’ and ‘heritage’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ive detailed examples of ‘culture’ and ‘heritage’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lain different ways people pass on their culture and heritag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ive detailed examples of how some people pass on their culture and heritag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lain the different reasons people have for passing on their culture and heritag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ive detailed examples of the reasons some people have for passing on their culture and heritag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lain some of the consequences of passing on culture and heritag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ive detailed examples of some of the consequences of passing on culture and heritag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4:28:00Z</dcterms:created>
  <dc:creator>ma</dc:creator>
  <dc:description/>
  <cp:keywords/>
  <dc:language>en-US</dc:language>
  <cp:lastModifiedBy>ma</cp:lastModifiedBy>
  <dcterms:modified xsi:type="dcterms:W3CDTF">2010-02-22T04:28:00Z</dcterms:modified>
  <cp:revision>1</cp:revision>
  <dc:subject/>
  <dc:title>GUARDIANS OF THE PAST</dc:title>
</cp:coreProperties>
</file>