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754380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656.95pt,17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75438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56.95pt,19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257300" cy="2286000"/>
                <wp:effectExtent l="8890" t="5080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161.95pt,170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257300" cy="2286000"/>
                <wp:effectExtent l="8890" t="5080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9pt" to="485.95pt,170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0</wp:posOffset>
                </wp:positionV>
                <wp:extent cx="1257300" cy="2286000"/>
                <wp:effectExtent l="8890" t="5080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8pt" to="485.95pt,377.95pt" stroked="t" o:allowincell="f" style="position:absolute;flip:x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1257300" cy="2286000"/>
                <wp:effectExtent l="8890" t="5080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161.95pt,377.95pt" stroked="t" o:allowincell="f" style="position:absolute;flip:x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359.95pt,1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341.95pt,5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0pt" to="323.95pt,90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296.95pt,126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0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5pt" to="620.95pt,1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pt" to="638.95pt,9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800100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3pt" to="656.95pt,6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674.95pt,2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086100</wp:posOffset>
                </wp:positionV>
                <wp:extent cx="2628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3pt" to="296.95pt,24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9pt" to="323.95pt,27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341.95pt,3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2628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368.95pt,35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4pt" to="620.95pt,23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2628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638.95pt,270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3886200</wp:posOffset>
                </wp:positionV>
                <wp:extent cx="2628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6pt" to="665.95pt,306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2628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2pt" to="683.95pt,34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</wp:posOffset>
                </wp:positionV>
                <wp:extent cx="1943100" cy="2400300"/>
                <wp:effectExtent l="9525" t="9525" r="2794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custGeom>
                          <a:avLst/>
                          <a:gdLst>
                            <a:gd name="textAreaLeft" fmla="*/ 613440 w 1101600"/>
                            <a:gd name="textAreaRight" fmla="*/ 713880 w 1101600"/>
                            <a:gd name="textAreaTop" fmla="*/ 70200 h 1360800"/>
                            <a:gd name="textAreaBottom" fmla="*/ 12906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800" y="2512"/>
                                <a:pt x="14000" y="5080"/>
                                <a:pt x="14000" y="10800"/>
                              </a:cubicBezTo>
                              <a:cubicBezTo>
                                <a:pt x="14000" y="16520"/>
                                <a:pt x="17800" y="1908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7.2pt;width:152.95pt;height:188.95pt;mso-wrap-style:none;v-text-anchor:middle">
                <v:imagedata r:id="rId3" o:detectmouseclick="t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/>
      </w:rPr>
    </w:pPr>
    <w:r>
      <w:rPr>
        <w:lang w:val="en-NZ"/>
      </w:rPr>
      <w:t>Fishbone diagram templat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28:00Z</dcterms:created>
  <dc:creator>urwin</dc:creator>
  <dc:description/>
  <cp:keywords/>
  <dc:language>en-US</dc:language>
  <cp:lastModifiedBy>urwin</cp:lastModifiedBy>
  <dcterms:modified xsi:type="dcterms:W3CDTF">2010-03-11T01:30:00Z</dcterms:modified>
  <cp:revision>1</cp:revision>
  <dc:subject/>
  <dc:title>    </dc:title>
</cp:coreProperties>
</file>