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ay Writing Notes: Migration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rite bullet point answers.  Try to include as much case study information as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of Migrants 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7437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6pt;width:530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When did they migrate to NZ? 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ere the reasons they left their homeland(Push Factors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6743700" cy="2186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1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6pt;width:530.95pt;height:17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some obstacles or difficulties they faced in coming to N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6743700" cy="2218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3pt;width:530.95pt;height:17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some reasons they migrates to NZ? (pull facto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6743700" cy="13684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6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25pt;width:530.95pt;height:10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What were some impacts their cultural group had on N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6743700" cy="15703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57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65pt;width:530.95pt;height:12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ere some of the difficulties they faced when they moved to NZ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1610</wp:posOffset>
                </wp:positionV>
                <wp:extent cx="6743700" cy="1499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9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3pt;width:530.95pt;height:1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ay in 2007 what special things has this particular group offer New Zealanders (could be food, festivals, people, dance, son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0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1:17:00Z</dcterms:created>
  <dc:creator>co</dc:creator>
  <dc:description/>
  <cp:keywords/>
  <dc:language>en-US</dc:language>
  <cp:lastModifiedBy>co</cp:lastModifiedBy>
  <cp:lastPrinted>2007-04-30T09:38:00Z</cp:lastPrinted>
  <dcterms:modified xsi:type="dcterms:W3CDTF">2007-04-29T21:39:00Z</dcterms:modified>
  <cp:revision>2</cp:revision>
  <dc:subject/>
  <dc:title>Essay Writing Notes: Migration</dc:title>
</cp:coreProperties>
</file>