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</wp:posOffset>
                </wp:positionH>
                <wp:positionV relativeFrom="paragraph">
                  <wp:posOffset>-421005</wp:posOffset>
                </wp:positionV>
                <wp:extent cx="9109710" cy="633095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9800" cy="6330960"/>
                          <a:chOff x="0" y="0"/>
                          <a:chExt cx="9109800" cy="633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09080" cy="5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MS Mincho;ＭＳ 明朝" w:cs="Arial"/>
                                  <w:color w:val="FFFFFF"/>
                                  <w:lang w:val="en-NZ" w:eastAsia="ja-JP" w:bidi="ar-SA"/>
                                </w:rPr>
                                <w:t>THE DOMINO EFFECT</w:t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3640"/>
                            <a:ext cx="2793240" cy="57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>About the Un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>This unit is part of the ‘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>Time, Continuity &amp; Change’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 xml:space="preserve"> conceptual stran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 xml:space="preserve">This unit seeks to build on student learning undertaken during Years 1 – 8. Its principal aim is to deepen student understanding of relationships between people and events over time.  This unit will concentrate on the main concept of CAUSE and EFFECT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>The students will explore this relationship by studying a variety of contexts and events; natural, cultural, historical and curr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>Level 4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>Cause and effect of events that have shaped peoples’ liv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>Students will demonstrate knowledge &amp; understanding of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>The relationship between cause and effect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>Identify possible causes of particular events that people experience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>Explain how events can be linked through cause &amp; effect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>Explain the past &amp; likely future effects of events for people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>Describe how events impact on peop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>The concept will be studied in depth in this unit, however, it will also apply to most of the other topics/areas and needs to be linked explicitl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960" y="595080"/>
                            <a:ext cx="3407400" cy="57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>Success Crite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>By the end of this unit students should be able t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 xml:space="preserve">Define the term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i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 xml:space="preserve">caus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 xml:space="preserve">an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i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>eff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 xml:space="preserve">Identify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>and describe examples of causes from a  variety of contex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 xml:space="preserve">Explain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 xml:space="preserve">th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i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>cause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 xml:space="preserve"> of a range of 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>Describ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 xml:space="preserve"> th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i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>effect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 xml:space="preserve"> of the events on both people and environ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 xml:space="preserve">Explain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>how people responded to these effec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>Think logically &amp; critical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 xml:space="preserve">Draw conclusion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>based on evid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 xml:space="preserve">Describe (&amp; explain)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 xml:space="preserve">th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i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 xml:space="preserve">relationship between cause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 xml:space="preserve">an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i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>effec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>Explain why its important to understand this concept and how it relates to the future?? (This may need re-wording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5240" y="594360"/>
                            <a:ext cx="291456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>Prior Lear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 xml:space="preserve">This AO builds on others taught at Levels 1 – 3 in particular: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>Important events in their lives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>How past events changed aspects of lives in the communities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>How past events, ideas &amp; actions of people have changed the lives of oth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5240" y="2514600"/>
                            <a:ext cx="291456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>Language for Lear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>Cause, effect, results, actions, concept, consequences, values, viewpoints, beliefs, perspectives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5240" y="4343400"/>
                            <a:ext cx="2914560" cy="198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>Resour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GB" w:eastAsia="ja-JP" w:bidi="ar-SA"/>
                                </w:rPr>
                                <w:t>See Lesson outli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3pt;margin-top:-33.15pt;width:717.3pt;height:498.55pt" coordorigin="-306,-663" coordsize="14346,99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06;top:-663;width:14344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MS Mincho;ＭＳ 明朝" w:cs="Arial"/>
                            <w:color w:val="FFFFFF"/>
                            <w:lang w:val="en-NZ" w:eastAsia="ja-JP" w:bidi="ar-SA"/>
                          </w:rPr>
                          <w:t>THE DOMINO EFFECT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square"/>
                </v:shape>
                <v:shape id="shape_0" fillcolor="white" stroked="t" o:allowincell="f" style="position:absolute;left:-306;top:272;width:4398;height:9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>About the Un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>This unit is part of the ‘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>Time, Continuity &amp; Change’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 xml:space="preserve"> conceptual stran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 xml:space="preserve">This unit seeks to build on student learning undertaken during Years 1 – 8. Its principal aim is to deepen student understanding of relationships between people and events over time.  This unit will concentrate on the main concept of CAUSE and EFFECT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>The students will explore this relationship by studying a variety of contexts and events; natural, cultural, historical and curr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>Level 4: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>Cause and effect of events that have shaped peoples’ liv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>Students will demonstrate knowledge &amp; understanding of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>The relationship between cause and effect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>Identify possible causes of particular events that people experience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>Explain how events can be linked through cause &amp; effect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>Explain the past &amp; likely future effects of events for people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>Describe how events impact on peop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>The concept will be studied in depth in this unit, however, it will also apply to most of the other topics/areas and needs to be linked explicitl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square"/>
                </v:shape>
                <v:shape id="shape_0" fillcolor="white" stroked="t" o:allowincell="f" style="position:absolute;left:4094;top:274;width:5365;height:90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>Success Criter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>By the end of this unit students should be able to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 xml:space="preserve">Define the terms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i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 xml:space="preserve">cause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 xml:space="preserve">and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i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>effect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 xml:space="preserve">Identify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>and describe examples of causes from a  variety of context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 xml:space="preserve">Explain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 xml:space="preserve">the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i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>causes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 xml:space="preserve"> of a range of event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>Describ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 xml:space="preserve"> the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i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>effects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 xml:space="preserve"> of the events on both people and environment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 xml:space="preserve">Explain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>how people responded to these effect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>Think logically &amp; critically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 xml:space="preserve">Draw conclusions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>based on evidenc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 xml:space="preserve">Describe (&amp; explain)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 xml:space="preserve">the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i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 xml:space="preserve">relationship between causes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 xml:space="preserve">and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i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>effect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>Explain why its important to understand this concept and how it relates to the future?? (This may need re-wording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square"/>
                </v:shape>
                <v:shape id="shape_0" fillcolor="white" stroked="t" o:allowincell="f" style="position:absolute;left:9450;top:273;width:4589;height:3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>Prior Learn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 xml:space="preserve">This AO builds on others taught at Levels 1 – 3 in particular: 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>Important events in their lives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>How past events changed aspects of lives in the communities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>How past events, ideas &amp; actions of people have changed the lives of others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square"/>
                </v:shape>
                <v:shape id="shape_0" fillcolor="white" stroked="t" o:allowincell="f" style="position:absolute;left:9450;top:3297;width:458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>Language for Learn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>Cause, effect, results, actions, concept, consequences, values, viewpoints, beliefs, perspectives,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square"/>
                </v:shape>
                <v:shape id="shape_0" fillcolor="white" stroked="t" o:allowincell="f" style="position:absolute;left:9450;top:6177;width:4589;height:3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>Resour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en-GB" w:eastAsia="ja-JP" w:bidi="ar-SA"/>
                          </w:rPr>
                          <w:t>See Lesson outli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01115</wp:posOffset>
            </wp:positionH>
            <wp:positionV relativeFrom="paragraph">
              <wp:posOffset>3200400</wp:posOffset>
            </wp:positionV>
            <wp:extent cx="1143000" cy="624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701415</wp:posOffset>
            </wp:positionH>
            <wp:positionV relativeFrom="paragraph">
              <wp:posOffset>4914900</wp:posOffset>
            </wp:positionV>
            <wp:extent cx="713740" cy="9118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</w:p>
    <w:tbl>
      <w:tblPr>
        <w:tblW w:w="1417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7087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28"/>
                <w:szCs w:val="28"/>
              </w:rPr>
              <w:t>Out –of-school Learning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 addition to specific homework tasks, students will be encouraged to . . 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28"/>
                <w:szCs w:val="28"/>
              </w:rPr>
              <w:t>Managing Self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anage themselves throughout a social inquiry approach in ways that include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Taki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ng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personal responsibility, being enterprising, resourceful, reliable, resilient, establish personal goals &amp; work towards them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87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28"/>
                <w:szCs w:val="28"/>
              </w:rPr>
              <w:t>Future Learning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This concept relates to several other units which will be studied by the students in Years 9 &amp; 10.   This point will need to be clarified and re-visited in these unit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28"/>
                <w:szCs w:val="28"/>
              </w:rPr>
              <w:t>Relating to other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There will be opportunities for individual, pair and group work as well as cooperative learning activities.  Students should interact effectively with others, listen &amp; respond to other points of view, values &amp; perspectives as well as recognising alternative responses to social topics, themes &amp; issues in society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87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28"/>
                <w:szCs w:val="28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000000"/>
                <w:sz w:val="21"/>
                <w:szCs w:val="21"/>
              </w:rPr>
              <w:t>There will be opportunities for Metacognition and critical thinking.  They will also be asked to generate ideas, explore possibilities, ask questions to extend thinking &amp; question assumptions.  Reflection will include evaluating their strengths &amp; weaknesses, setting realistic goals &amp; success criteria, self &amp; peer assessment, review progress &amp; act on outcomes.</w:t>
            </w:r>
          </w:p>
        </w:tc>
        <w:tc>
          <w:tcPr>
            <w:tcW w:w="7087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28"/>
                <w:szCs w:val="28"/>
              </w:rPr>
              <w:t>Participation &amp; Contributing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000000"/>
                <w:sz w:val="21"/>
                <w:szCs w:val="21"/>
              </w:rPr>
              <w:t>Work and learn cooperatively in pairs/groups within the school &amp; their communities and know about rights, roles &amp; responsibilities of themselves and others.</w:t>
            </w:r>
          </w:p>
        </w:tc>
      </w:tr>
      <w:tr>
        <w:trPr/>
        <w:tc>
          <w:tcPr>
            <w:tcW w:w="7087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28"/>
                <w:szCs w:val="28"/>
              </w:rPr>
              <w:t>Using Language, Symbols &amp; Text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Use &amp; make meaning of a wide range of resources including ICT, newspapers, graphs, statistics, maps, visuals and oral media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28"/>
                <w:szCs w:val="28"/>
              </w:rPr>
              <w:t>Assessment Opportunitie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The main focus of assessment is the Finding out Information aspect of the Inquiry Model, although there will be some opportunities to assess values exploration and decision making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NZ"/>
      </w:rPr>
    </w:pPr>
    <w:r>
      <w:rPr>
        <w:lang w:val="en-NZ"/>
      </w:rPr>
      <w:t>The Domino Effect – Teachers’ Notes</w: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2:25:00Z</dcterms:created>
  <dc:creator>urwin</dc:creator>
  <dc:description/>
  <cp:keywords/>
  <dc:language>en-US</dc:language>
  <cp:lastModifiedBy>urwin</cp:lastModifiedBy>
  <dcterms:modified xsi:type="dcterms:W3CDTF">2009-07-24T02:51:00Z</dcterms:modified>
  <cp:revision>8</cp:revision>
  <dc:subject/>
  <dc:title/>
</cp:coreProperties>
</file>